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center"/>
        <w:rPr/>
      </w:pPr>
      <w:r>
        <w:rPr>
          <w:b/>
          <w:bCs/>
        </w:rPr>
        <w:t xml:space="preserve">KONSPEKT  </w:t>
      </w:r>
      <w:r>
        <w:rPr>
          <w:b/>
        </w:rPr>
        <w:t>JEDNOSTKI EGZAMINACYJN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7"/>
      </w:tblGrid>
      <w:tr>
        <w:trPr>
          <w:trHeight w:val="101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mat zajęć:</w:t>
            </w:r>
          </w:p>
        </w:tc>
      </w:tr>
      <w:tr>
        <w:trPr>
          <w:trHeight w:val="99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le operacyjne w zakresi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łówne zadanie realizujące postawiony cel-działania nauczyciela i ucznia/zawodnika</w:t>
            </w:r>
          </w:p>
        </w:tc>
      </w:tr>
      <w:tr>
        <w:trPr>
          <w:trHeight w:val="1481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taw: uczeń/zawodni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prawności fizycznej: uczeń/zawodni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miejętności: uczeń/zawodni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iadomości: uczeń/zawodni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Data: ………………………………………...</w:t>
      </w:r>
    </w:p>
    <w:p>
      <w:pPr>
        <w:pStyle w:val="Normal"/>
        <w:spacing w:lineRule="auto" w:line="360"/>
        <w:rPr/>
      </w:pPr>
      <w:r>
        <w:rPr/>
        <w:t>Miejsce:……………………………………...</w:t>
        <w:br/>
        <w:t>Czas trwania: ……………………………….</w:t>
        <w:br/>
        <w:t>Przyrządy i przybory:………………………..</w:t>
        <w:br/>
        <w:t>Kategoria wiekowa: ………………………………………..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</w:t>
      </w:r>
      <w:r>
        <w:rPr/>
        <w:t>Prowadzący:………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1"/>
        <w:gridCol w:w="1601"/>
        <w:gridCol w:w="3373"/>
        <w:gridCol w:w="1520"/>
      </w:tblGrid>
      <w:tr>
        <w:trPr>
          <w:trHeight w:val="1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k zaję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bawy,</w:t>
            </w:r>
          </w:p>
          <w:p>
            <w:pPr>
              <w:pStyle w:val="Normal"/>
              <w:jc w:val="center"/>
              <w:rPr/>
            </w:pPr>
            <w:r>
              <w:rPr/>
              <w:t>gry, ćwiczenia lub czynności prowadząceg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trwania/</w:t>
            </w:r>
          </w:p>
          <w:p>
            <w:pPr>
              <w:pStyle w:val="Normal"/>
              <w:jc w:val="center"/>
              <w:rPr/>
            </w:pPr>
            <w:r>
              <w:rPr/>
              <w:t>liczba powtórze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kazówki</w:t>
            </w:r>
          </w:p>
          <w:p>
            <w:pPr>
              <w:pStyle w:val="Normal"/>
              <w:jc w:val="center"/>
              <w:rPr/>
            </w:pPr>
            <w:r>
              <w:rPr/>
              <w:t>organizacyjno - metodycz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 o przebiegu zajęć</w:t>
            </w:r>
          </w:p>
        </w:tc>
      </w:tr>
      <w:tr>
        <w:trPr>
          <w:trHeight w:val="21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ęść I</w:t>
            </w:r>
          </w:p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.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ęść II</w:t>
            </w:r>
          </w:p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ęść III</w:t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3119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ALIZA SZCZEGÓŁOWA JEDNOSTKI EGZAMINACYJNE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lement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nktacja pomocnic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Uwagi organizacyjno-metodycz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Przygotowanie miejsca, przyborów i przyrządów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biórka, raport, powitanie (sprawdzeni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isty obecności i gotowości do zajęć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anie zadań lekcj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stosowanie ćwiczeń, zabawy lub gry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eżnej o charakterze ożywiającym lub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yscyplinującym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stosowanie wszechstronnych ćwiczeń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ształtujących RR, NN, T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orzystanie w ćwiczeniac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ształtujących muzyki, przyboru lub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spółćwicząceg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prawność ćwiczeń kształtującyc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pozycja, dokładność wykonania,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rminologia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godność ćwiczeń kształtujących z tematem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cj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amodzielnianie uczniów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uka (doskonalenie) zadań ruchowych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cji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Pokaz N-1 pkt., U-1 pk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Objaśnienia nauczyciel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Korekta błędów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Zastosowanie ćwiczeń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mocniczych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rganizacja lekcji (wykorzystanie obwodu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acyjnego, toru przeszkód, ćwiczeń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odatkowych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iom sprawności fizycznej i umiejętnośc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uchowych ćwiczących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bjętość i intensywność ćwiczeń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ndywidualizacja w lekcj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telektualizacja w lekcj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orzystanie miejsca, sprzętu, przyborów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prawność w kierowaniu grupą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zyskany efekty – stopień realizacji lekcji i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elów lekcj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Ćwiczenia uspokajające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Zastosowanie ćwiczeń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rektywn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· Zastosowanie ćwiczeń muzyczno-ruchowych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mówienie lekcji (pokaz, objaśnienie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motywowana ocena ucznia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biórka, nastawienie do aktywnośc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aszkolnej, pożegnanie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unktualne rozpoczęcie, zakończenie lekcji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yscyplina, ład, porządek, poszanowani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przętu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HP na lekcji – stan urządzeń i sprzętu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sekuracja i pomoc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trakcyjność zajęć, zainteresowanie lekcją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ćwiczących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zas aktywności wybranego ucz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ponad 30 min. – 3 pkt.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23 min. - 2 pkt.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15 min. - 1 pkt.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· poniżej 10 min. – 0 pk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orzystanie miejsca, sprzętu i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borów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prawność w kierowaniu grup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osowane metody i form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kala ocen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ardzo dobry (5) – 146 pkt. i więcej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obry (4) – 116 – 145 pkt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ostateczny (3) – 86 – 115 pkt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edostateczny (2) – poniżej 85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wagi komisji o przebiegu lekcji</w: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Ocena lekcji egzaminacyjnej wyra</w:t>
      </w:r>
      <w:r>
        <w:rPr>
          <w:rFonts w:eastAsia="Calibri" w:cs="TimesNewRoman,Bold" w:ascii="TimesNewRoman,Bold" w:hAnsi="TimesNewRoman,Bold"/>
          <w:b/>
          <w:bCs/>
        </w:rPr>
        <w:t>ż</w:t>
      </w:r>
      <w:r>
        <w:rPr>
          <w:rFonts w:eastAsia="Calibri"/>
          <w:b/>
          <w:bCs/>
        </w:rPr>
        <w:t>ona stopniem</w:t>
      </w:r>
      <w:r>
        <w:rPr>
          <w:rFonts w:eastAsia="Calibri"/>
        </w:rPr>
        <w:t>…………………………………………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</w:rPr>
        <w:t>Członkowie komisji:                                                                                                       podpisy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/>
          <w:sz w:val="20"/>
          <w:szCs w:val="20"/>
        </w:rPr>
        <w:t>1</w:t>
      </w:r>
      <w:r>
        <w:rPr>
          <w:rFonts w:eastAsia="Calibri"/>
          <w:sz w:val="22"/>
          <w:szCs w:val="22"/>
        </w:rPr>
        <w:t>. ………………………………………………..                                      …………………………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/>
          <w:sz w:val="20"/>
          <w:szCs w:val="20"/>
        </w:rPr>
        <w:t>2</w:t>
      </w:r>
      <w:r>
        <w:rPr>
          <w:rFonts w:eastAsia="Calibri"/>
          <w:sz w:val="22"/>
          <w:szCs w:val="22"/>
        </w:rPr>
        <w:t>. …………………………………………………                                    …………………………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3</w:t>
      </w:r>
      <w:r>
        <w:rPr>
          <w:rFonts w:eastAsia="Calibri"/>
          <w:sz w:val="22"/>
          <w:szCs w:val="22"/>
        </w:rPr>
        <w:t>. …………………………………………………                               ………………………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42:00Z</dcterms:created>
  <dc:creator>Valued Acer Customer</dc:creator>
  <dc:description/>
  <cp:keywords/>
  <dc:language>en-US</dc:language>
  <cp:lastModifiedBy>Piotr</cp:lastModifiedBy>
  <dcterms:modified xsi:type="dcterms:W3CDTF">2014-09-09T20:30:00Z</dcterms:modified>
  <cp:revision>13</cp:revision>
  <dc:subject/>
  <dc:title/>
</cp:coreProperties>
</file>